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tyczy postępowania ……………………………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>……………………..</w:t>
      </w:r>
      <w:r>
        <w:rPr>
          <w:rFonts w:cs="Arial" w:ascii="Arial" w:hAnsi="Arial"/>
          <w:sz w:val="22"/>
          <w:szCs w:val="22"/>
        </w:rPr>
        <w:t xml:space="preserve"> roku w Polanowie, pomiędz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Państwowym Gospodarstwem Leśnym Lasy Państwowe Nadleśnictwem Polanów w Polanowie ul. Klonowa 12, 76-010 Polan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669-050-50-2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Sprzed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, zamieszkałym…………………………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zwanym dalej Kupu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wyniku rozstrzygnięcia postępowania w przetargu nieograniczonym na: Sprzedaż materiałów z demontażu ogrodzeń upraw leśnych przeznaczonych do rozbiórki Sprzedający sprzedaje Kupującemu materiały pochodzące z rozbiórki ogrodzeń leśnych zlokalizowanych w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23"/>
        <w:gridCol w:w="1404"/>
        <w:gridCol w:w="1416"/>
        <w:gridCol w:w="1402"/>
        <w:gridCol w:w="142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umer inwentarzow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śnictwo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leśn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ługość w H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ne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 1 H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za grodzenie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LPzwykly"/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Style w:val="LPzwykly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Kupujący zobowiązuje się dokonać własnym staraniem i na własny koszt demontażu materiałów wbudowanych w w/w ogrodzenie, tj.: siatki, słupków, żerdzi. Następnie Kupujący wywiezie pozyskane materiały z lasu drogą wskazaną przez Sprzedającego. Kupujący na własny koszt dokona zagospodarowania i ewentualnie utylizacji pozyskanych materiał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wartość brutto za wykonanie przedmiotu umowy sprzedaży wynosi 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słownie:……………………………) w tym obowiązujący podatek VAT 23% : ( słownie:……………... zł), netto ………………. zł</w:t>
      </w:r>
      <w:r>
        <w:rPr>
          <w:rFonts w:eastAsia="Arial" w:cs="Arial" w:ascii="Arial" w:hAnsi="Arial"/>
          <w:sz w:val="22"/>
          <w:szCs w:val="22"/>
        </w:rPr>
        <w:t xml:space="preserve"> (słownie………………….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Kupujący zobowiązuje się dokonać zapłaty na rachunek bankowy Nadleśnictwa Polanów BGŻ BNP PARIBAS S.A. Koszalin 28 2030 0045 1110 0000 0048 5280, przy czym zapłatę uznaje się za dokonaną w dacie uznania rachunku bankowego Nadleśnictwa. Cenę nabycia Kupujący uiści w terminie 7 dni od dnia wystawienia faktury zakup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jący oświadcza, że jest płatnikiem podatku VAT. Kupujący upoważnia Sprzedającego do wystawienia faktury VAT bez podpisu odbior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szelkie koszty związane z zapłatą ponosi Kupując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 (ostatecznego wywiezienia materiałów z lasu) ustala się na dzień 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ący oświadcza, że zapoznał się z opisem przedmiotu sprzedaży i nie będzie wnosił z tego tytułu żadnych roszczeń w stosunku do Sprzed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Kupujący zobowiązuje się przestrzegać przy demontażu ogrodzeń i innych czynnościach wszelkich wytycznych przekazanych przez Sprzedającego, tak aby nie spowodować szkód w środowisk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upujący zobowiązuje się do demontażu ogrodzenia w terminie określonym w § 2 ust.6 niniejszej umowy. W przypadku niedotrzymania tego terminu Sprzedający zastrzega sobie prawo demontażu ogrodzenia oraz uprzątnięcia powierzchni na koszt Kupującego bądź odstąpienia od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W przypadku odstąpienia od umowy przez którąkolwiek ze stron z winy Kupującego Sprzedający naliczy Kupującemu karę w wysokości 1,0 tys.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Sprzedający nie ponosi odpowiedzialności za szkody powstałe na skutek kradzieży, czy tez spowodowane siłą wyższ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Kupujący zobowiązuje się wykonać prace, związane z demontażem grodzenia oraz transportem materiałów z tego demontażu, zgodnie z obowiązującymi zasadami BH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Kupujący ma obowiązek właściwego zabezpieczenia i oznakowania powierzchni, na której prowadzi prace mogące zagrażać osobom trzeci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Kupujący jest odpowiedzialny za bezpieczeństwo wszelkich działań na terenie objętym pracami i ponosi pełną odpowiedzialność za ewentualne szkody osób trzecich, wynikłe w związku z wykonaniem prac objętych umową, w okresie ich wykona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ieść na osobę trzecią praw i obowiązków wynikających z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upujący:</w:t>
        <w:tab/>
        <w:tab/>
        <w:tab/>
        <w:tab/>
        <w:tab/>
        <w:tab/>
        <w:tab/>
        <w:tab/>
        <w:tab/>
        <w:t>Sprzedający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>.</w:t>
        <w:tab/>
        <w:tab/>
        <w:tab/>
        <w:tab/>
        <w:tab/>
        <w:tab/>
        <w:tab/>
        <w:tab/>
        <w:t>……………………</w:t>
      </w:r>
    </w:p>
    <w:sectPr>
      <w:headerReference w:type="default" r:id="rId2"/>
      <w:footerReference w:type="default" r:id="rId3"/>
      <w:type w:val="nextPage"/>
      <w:pgSz w:w="12240" w:h="15840"/>
      <w:pgMar w:left="1701" w:right="1417" w:gutter="0" w:header="708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5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bullet"/>
      <w:lvlText w:val="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7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1416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Times New Roman"/>
    </w:rPr>
  </w:style>
  <w:style w:type="character" w:styleId="WW8Num6z4">
    <w:name w:val="WW8Num6z4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4">
    <w:name w:val="WW8Num10z4"/>
    <w:qFormat/>
    <w:rPr>
      <w:rFonts w:ascii="Wingdings" w:hAnsi="Wingdings" w:eastAsia="Times New Roman" w:cs="Times New Roman"/>
    </w:rPr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Akapitdomyslny">
    <w:name w:val="akapitdomyslny"/>
    <w:qFormat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NagwekZnak">
    <w:name w:val="Nagłówek Znak"/>
    <w:qFormat/>
    <w:rPr>
      <w:sz w:val="24"/>
    </w:rPr>
  </w:style>
  <w:style w:type="character" w:styleId="LPzwykly">
    <w:name w:val="LP_zwykl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Listapunktowana41">
    <w:name w:val="Lista punktowana 41"/>
    <w:basedOn w:val="Normal"/>
    <w:qFormat/>
    <w:pPr>
      <w:numPr>
        <w:ilvl w:val="0"/>
        <w:numId w:val="4"/>
      </w:numPr>
      <w:ind w:left="1491" w:right="0" w:hanging="357"/>
      <w:jc w:val="both"/>
    </w:pPr>
    <w:rPr>
      <w:i/>
      <w:i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left="0" w:right="-596" w:hanging="0"/>
    </w:pPr>
    <w:rPr>
      <w:smallCaps/>
      <w:sz w:val="20"/>
      <w:szCs w:val="20"/>
      <w:lang w:val="en-GB"/>
    </w:rPr>
  </w:style>
  <w:style w:type="paragraph" w:styleId="Rub4">
    <w:name w:val="Rub4"/>
    <w:basedOn w:val="Normal"/>
    <w:next w:val="Normal"/>
    <w:qFormat/>
    <w:pPr>
      <w:jc w:val="both"/>
    </w:pPr>
    <w:rPr>
      <w:i/>
      <w:sz w:val="20"/>
      <w:szCs w:val="20"/>
      <w:lang w:val="fr-FR"/>
    </w:rPr>
  </w:style>
  <w:style w:type="paragraph" w:styleId="LONORMAL">
    <w:name w:val="LO-NORMAL"/>
    <w:basedOn w:val="Rub3"/>
    <w:qFormat/>
    <w:pPr>
      <w:ind w:left="705" w:right="0" w:hanging="705"/>
    </w:pPr>
    <w:rPr>
      <w:i w:val="false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Psygnatura">
    <w:name w:val="LP_sygnatura"/>
    <w:qFormat/>
    <w:pPr>
      <w:widowControl/>
      <w:suppressAutoHyphens w:val="true"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39:00Z</dcterms:created>
  <dc:creator>Jastrzębski Bartosz</dc:creator>
  <dc:description/>
  <cp:keywords/>
  <dc:language>en-US</dc:language>
  <cp:lastModifiedBy>Zenon Niedziałek</cp:lastModifiedBy>
  <cp:lastPrinted>2021-10-12T12:18:00Z</cp:lastPrinted>
  <dcterms:modified xsi:type="dcterms:W3CDTF">2021-11-10T12:39:00Z</dcterms:modified>
  <cp:revision>2</cp:revision>
  <dc:subject/>
  <dc:title>PRZEWODNIK</dc:title>
</cp:coreProperties>
</file>